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6609715" cy="122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QUESTIONARIO DI QUALITA’ PERCEPI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8"/>
          <w:szCs w:val="32"/>
        </w:rPr>
      </w:pPr>
      <w:r>
        <w:rPr>
          <w:rFonts w:cs="Arial" w:ascii="Arial" w:hAnsi="Arial"/>
          <w:b/>
          <w:sz w:val="8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ttraverso il seguente questionario intendiamo raccogliere alcune informazioni relative ai percorsi formativi finanziati o autorizzati dall’Amministrazione responsabile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e chiediamo di collaborare rispondendo alle domande in esso contenute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trà così esprimere le sue opinioni sul corso che attualmente sta frequentando, aiutandoci a migliorarlo. Le informazioni verranno elaborate unicamente dall’Amministrazione responsabile garantendo l’anonimato del singolo corsista, nel rispetto della privacy e secondo la legislazione vigente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ringraziamo per la collaborazion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Titolo del corso</w:t>
      </w:r>
      <w:r>
        <w:rPr>
          <w:rFonts w:cs="Arial" w:ascii="Arial" w:hAnsi="Arial"/>
        </w:rPr>
        <w:t>: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Codice del corso</w:t>
      </w:r>
      <w:r>
        <w:rPr>
          <w:rFonts w:cs="Arial" w:ascii="Arial" w:hAnsi="Arial"/>
        </w:rPr>
        <w:t>: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I RELATIVI AL CORSIST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me e Cognome </w:t>
      </w: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Tipo e n. documento di identità </w:t>
      </w:r>
      <w:r>
        <w:rPr>
          <w:rFonts w:cs="Arial" w:ascii="Arial" w:hAnsi="Arial"/>
          <w:sz w:val="20"/>
          <w:szCs w:val="20"/>
        </w:rPr>
        <w:t>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Luogo compilazione: </w:t>
      </w:r>
      <w:r>
        <w:rPr>
          <w:rFonts w:cs="Arial" w:ascii="Arial" w:hAnsi="Arial"/>
          <w:sz w:val="20"/>
          <w:szCs w:val="20"/>
        </w:rPr>
        <w:t>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Data compilazione: </w:t>
      </w:r>
      <w:r>
        <w:rPr>
          <w:rFonts w:cs="Arial" w:ascii="Arial" w:hAnsi="Arial"/>
          <w:sz w:val="20"/>
          <w:szCs w:val="20"/>
        </w:rPr>
        <w:t>__ __ / __ __ / 20 __ 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A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ASPETTI ORGANIZZATIVI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   Le è stato sottoposto e fatto firmare il patto formativo?      </w:t>
        <w:tab/>
        <w:t xml:space="preserve">                </w:t>
        <w:tab/>
        <w:tab/>
        <w:tab/>
        <w:t xml:space="preserve">            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SI     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NO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0"/>
          <w:szCs w:val="20"/>
        </w:rPr>
        <w:t>1.1 Se si, quando?</w:t>
        <w:tab/>
        <w:tab/>
        <w:tab/>
        <w:t xml:space="preserve">                                        </w:t>
      </w:r>
      <w:r>
        <w:rPr>
          <w:smallCaps/>
        </w:rPr>
        <w:t>□</w:t>
      </w:r>
      <w:r>
        <w:rPr>
          <w:rFonts w:cs="Arial" w:ascii="Arial" w:hAnsi="Arial"/>
          <w:sz w:val="20"/>
          <w:szCs w:val="20"/>
        </w:rPr>
        <w:t xml:space="preserve"> nella fase iniziale del corso     </w:t>
      </w:r>
      <w:r>
        <w:rPr>
          <w:smallCaps/>
        </w:rPr>
        <w:t>□</w:t>
      </w:r>
      <w:r>
        <w:rPr>
          <w:rFonts w:cs="Arial" w:ascii="Arial" w:hAnsi="Arial"/>
          <w:sz w:val="20"/>
          <w:szCs w:val="20"/>
        </w:rPr>
        <w:t xml:space="preserve"> successivame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 Per iscriversi al corso Le è stato richies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) nulla, il corso è totalmente gratuito in quan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ono titolare di voucher</w:t>
      </w:r>
      <w:r>
        <w:rPr>
          <w:rFonts w:cs="Arial" w:ascii="Arial" w:hAnsi="Arial"/>
          <w:b/>
          <w:sz w:val="20"/>
          <w:szCs w:val="20"/>
        </w:rPr>
        <w:t xml:space="preserve">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rso è totalmente finanziato con fondi pubblic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) una quota di  €______________ in quan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ono titolare di voucher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he copre solo parte del cos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iscrizione  (pari ad €_________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rso è a pagamento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 Le firme di presenza sul registro vengono da lei apposte di norma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1) all’inizio e al termine di ogni lezione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alcune volte ho firmato sia l’entrata che l’uscita contemporaneament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in altro modo (specificare ________________________________________________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Da chi vengono riportati sul registro gli orari di eventuali suoi ritardi in entrata o uscite in anticipo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da me stess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al tutor - referente del corso dell’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a altri (specificare __________________________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non vengono annotat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ventuali osservazioni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approfondire ulteriori aspetti qualitativi relativi al corso di formazione che sta frequentando,                Le chiediamo di fornire una valutazione sugli elementi riportati nelle diverse Sezioni sottostant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caso di risposta: “insufficiente” o “no”, indichi le motivazioni nello spazio “Eventuali osservazion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B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STRUTTURE ED ATTREZZATURE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Corpodeltes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questa sezione Le chiediamo di esprimere il Suo giudizio riguardo agli ambienti in cui si svolge il corso e riguardo alle attrezzature utilizzate.</w:t>
      </w:r>
    </w:p>
    <w:p>
      <w:pPr>
        <w:pStyle w:val="Corpodeltes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Funzionalità e dotazione delle aule per le lezioni (acustica, luminosità, sedute, scrivanie, …)</w:t>
      </w:r>
    </w:p>
    <w:p>
      <w:pPr>
        <w:pStyle w:val="Normal"/>
        <w:ind w:left="284" w:hanging="28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4" w:hanging="284"/>
        <w:rPr/>
      </w:pPr>
      <w:r>
        <w:rPr/>
        <w:tab/>
        <w:t xml:space="preserve">                </w:t>
        <w:tab/>
        <w:t xml:space="preserve">     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284" w:hanging="28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unzionalità e dotazione dei laboratori e degli spazi per le attività pratiche (acustica, luminosità, postazioni pc, …)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3)  Il corso prevede l’utilizzo di attrezzature (dotazioni  di laboratorio,strumenti informatici,ecc.)?           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  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bCs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, indichi come valuta i seguenti aspetti:</w:t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ab/>
        <w:tab/>
        <w:t xml:space="preserve">                 </w:t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Rapporto numerico attrezzature / allievi (quantità):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 xml:space="preserve">    </w:t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Adeguatezza delle attrezzature (qualità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i osservazioni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C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MATERIALI DIDATTICI</w:t>
      </w:r>
    </w:p>
    <w:p>
      <w:pPr>
        <w:pStyle w:val="Normal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i materiali didattici. </w:t>
      </w:r>
    </w:p>
    <w:p>
      <w:pPr>
        <w:pStyle w:val="Testofumetto"/>
        <w:rPr>
          <w:rFonts w:ascii="Arial" w:hAnsi="Arial" w:cs="Arial"/>
          <w:i/>
          <w:i/>
          <w:sz w:val="8"/>
          <w:szCs w:val="24"/>
        </w:rPr>
      </w:pPr>
      <w:r>
        <w:rPr>
          <w:rFonts w:cs="Arial" w:ascii="Arial" w:hAnsi="Arial"/>
          <w:i/>
          <w:sz w:val="8"/>
          <w:szCs w:val="24"/>
        </w:rPr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>Ha ricevuto materiale didattico (dispense, slides, testi, dvd, …)?</w:t>
        <w:tab/>
        <w:tab/>
        <w:tab/>
        <w:t xml:space="preserve">      </w:t>
        <w:tab/>
        <w:tab/>
        <w:t xml:space="preserve">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i, indichi la Sua valutazione rispetto alla qualità ed alla quantità del materiale didattico ricevuto (esaustività, chiarezza, facilità di consultazione…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ventuali osservazion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Sezione D – </w:t>
      </w:r>
      <w:r>
        <w:rPr>
          <w:iCs/>
          <w:sz w:val="22"/>
          <w:szCs w:val="22"/>
        </w:rPr>
        <w:t>DOCENZA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l corpo doc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ezza espositiva dei docenti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tà dei docenti di motivare l’interesse per la materia trattata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8"/>
          <w:tab w:val="left" w:pos="747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onibilità dei docenti a fornire chiarimenti </w:t>
        <w:tab/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8"/>
          <w:tab w:val="left" w:pos="65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icacia dei metodi di insegnamento utilizzati dai docenti </w:t>
        <w:tab/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Testofumett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nenza degli argomenti trattati rispetto alla materia prevista dal programm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fondimento di aspetti sia teorici che pratici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ventuali osservazion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E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TUTORAGGIO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l tutoraggio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fumet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1)   Conosce il/i tutor del corso?  </w:t>
        <w:tab/>
        <w:tab/>
        <w:tab/>
        <w:tab/>
        <w:tab/>
        <w:tab/>
        <w:tab/>
        <w:tab/>
        <w:t xml:space="preserve">              </w:t>
      </w:r>
      <w:r>
        <w:rPr>
          <w:smallCaps/>
        </w:rPr>
        <w:t>□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 Se si, quale/i sono il/i nominativi del/dei tutor_____________________________________</w:t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3)   Il tutor è presente in aula?  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mpre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esso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ltuariamente      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 Mai       </w:t>
      </w:r>
    </w:p>
    <w:p>
      <w:pPr>
        <w:pStyle w:val="Testofumetto"/>
        <w:ind w:left="284" w:hanging="284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  Quale attività svolge? ________________________________________________________________________  ___________________________________________________________________________________________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È soddisfatto/a dell’attività di supporto svolta dal tutor?  </w:t>
      </w:r>
    </w:p>
    <w:p>
      <w:pPr>
        <w:pStyle w:val="Normal"/>
        <w:ind w:lef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F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COORDINAMENTO</w:t>
      </w:r>
    </w:p>
    <w:p>
      <w:pPr>
        <w:pStyle w:val="TextBody"/>
        <w:rPr>
          <w:rFonts w:cs="Arial"/>
          <w:b/>
          <w:b/>
          <w:sz w:val="8"/>
          <w:szCs w:val="28"/>
        </w:rPr>
      </w:pPr>
      <w:r>
        <w:rPr>
          <w:rFonts w:cs="Arial"/>
          <w:b/>
          <w:sz w:val="8"/>
          <w:szCs w:val="28"/>
        </w:rPr>
      </w:r>
    </w:p>
    <w:p>
      <w:pPr>
        <w:pStyle w:val="TextBody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n questa sezione Le chiediamo una valutazione complessiva sulla qualità del coordinamento</w:t>
      </w:r>
    </w:p>
    <w:p>
      <w:pPr>
        <w:pStyle w:val="TextBody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rPr>
          <w:rFonts w:cs="Arial"/>
          <w:sz w:val="16"/>
          <w:szCs w:val="24"/>
        </w:rPr>
      </w:pPr>
      <w:r>
        <w:rPr>
          <w:rFonts w:cs="Arial"/>
          <w:i/>
          <w:sz w:val="16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Conosce il/i coordinatore/i del corso?  </w:t>
        <w:tab/>
        <w:tab/>
        <w:t xml:space="preserve">     </w:t>
        <w:tab/>
        <w:tab/>
        <w:tab/>
        <w:tab/>
        <w:tab/>
        <w:t xml:space="preserve">             </w:t>
      </w:r>
      <w:r>
        <w:rPr>
          <w:smallCaps/>
        </w:rPr>
        <w:t xml:space="preserve">□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Se si, quale/i sono il/i nominativi del/dei coordinatore/i________________________________________________</w:t>
      </w:r>
    </w:p>
    <w:p>
      <w:pPr>
        <w:pStyle w:val="TextBody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Quale attività svolge? _________________________________________________________________________   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Paragrafoelenco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o conosce, esprima un giudizio sull’attività svolta dal coordinatore:</w:t>
        <w:tab/>
      </w:r>
    </w:p>
    <w:p>
      <w:pPr>
        <w:pStyle w:val="Paragrafoelenco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Efficace e puntuale coordinamento dell’attività didattica e dello stage/tirocinio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sponibilità nel fornire informazioni sull’organizzazione del corso</w:t>
      </w:r>
    </w:p>
    <w:p>
      <w:pPr>
        <w:pStyle w:val="Paragrafoelenco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Paragrafoelenc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isponibilità alla risoluzione di eventuali criticità manifestate </w:t>
      </w:r>
    </w:p>
    <w:p>
      <w:pPr>
        <w:pStyle w:val="Paragrafoelenco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Paragrafoelenc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G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GANIZZAZIONE DEL CORS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questa sezione Le chiediamo di esprimere il suo giudizio in merito ad alcuni aspetti organizzativi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entazione di obiettivi e contenuti all’inizio del corso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zione di aspetti organizzativi (calendario, sedi,…..) all’inizio del corso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ruità monte ore del corso rispetto agli obiettivi formativi</w:t>
      </w:r>
    </w:p>
    <w:p>
      <w:pPr>
        <w:pStyle w:val="Normal"/>
        <w:ind w:left="284" w:hanging="284"/>
        <w:rPr/>
      </w:pPr>
      <w:r>
        <w:rPr/>
        <w:tab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2"/>
        <w:numPr>
          <w:ilvl w:val="0"/>
          <w:numId w:val="11"/>
        </w:numPr>
        <w:ind w:left="284" w:hanging="284"/>
        <w:rPr/>
      </w:pPr>
      <w:r>
        <w:rPr>
          <w:rFonts w:cs="Arial"/>
          <w:sz w:val="20"/>
        </w:rPr>
        <w:t xml:space="preserve">Rapporto ore di teoria/ore di pratica </w:t>
      </w:r>
    </w:p>
    <w:p>
      <w:pPr>
        <w:pStyle w:val="Rientrocorpodeltesto2"/>
        <w:ind w:left="284" w:hanging="284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1"/>
        </w:numPr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Attinenza dei contenuti affrontati nel corso rispetto al profilo professionale </w:t>
      </w:r>
    </w:p>
    <w:p>
      <w:pPr>
        <w:pStyle w:val="TextBody"/>
        <w:ind w:left="284" w:hanging="284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6)   All’interno del corso, ha usufruito di un percorso di Formazione a distanza o di Autoformazione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(studio individuale)?    </w:t>
        <w:tab/>
        <w:tab/>
        <w:tab/>
        <w:tab/>
        <w:tab/>
        <w:tab/>
        <w:tab/>
        <w:tab/>
        <w:tab/>
        <w:tab/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i, compilare la 6.a e la 6.b: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a   In quale luogo lo ha svolto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ua azienda al di fuori dal normale orario di lavor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ua azienda in orario di lavor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il suo domicili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truttura dell’ent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o posto (specificare dove_________________________)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b  Durante tale fase è stato seguito da qualche referente dell’ente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  <w:szCs w:val="20"/>
        </w:rPr>
        <w:t>(coordinatore, tutor, docente) ?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zioni generali e/o suggerimenti e precisazioni utili per migliorare la qualità dell’attività formativ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 lì, _____/_____/20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l’allievo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questionario è costituito da n. 5 (cinque) pagine.</w:t>
      </w:r>
    </w:p>
    <w:sectPr>
      <w:footerReference w:type="default" r:id="rId3"/>
      <w:type w:val="nextPage"/>
      <w:pgSz w:w="11906" w:h="16838"/>
      <w:pgMar w:left="737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2"/>
        </w:tabs>
        <w:ind w:left="482" w:hanging="34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8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91"/>
        </w:tabs>
        <w:ind w:left="491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77" w:hanging="34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u w:val="none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sz w:val="18"/>
      <w:szCs w:val="20"/>
    </w:rPr>
  </w:style>
  <w:style w:type="paragraph" w:styleId="Rientrocorpodeltesto2">
    <w:name w:val="Rientro corpo del testo 2"/>
    <w:basedOn w:val="Normal"/>
    <w:qFormat/>
    <w:pPr>
      <w:ind w:left="540" w:hanging="0"/>
    </w:pPr>
    <w:rPr>
      <w:rFonts w:ascii="Arial" w:hAnsi="Arial" w:cs="Arial"/>
      <w:sz w:val="18"/>
      <w:szCs w:val="2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49:00Z</dcterms:created>
  <dc:creator>Lacinio_m</dc:creator>
  <dc:description/>
  <cp:keywords/>
  <dc:language>en-US</dc:language>
  <cp:lastModifiedBy>Serena Spizzichino</cp:lastModifiedBy>
  <cp:lastPrinted>2013-10-24T16:51:00Z</cp:lastPrinted>
  <dcterms:modified xsi:type="dcterms:W3CDTF">2023-04-18T15:12:00Z</dcterms:modified>
  <cp:revision>27</cp:revision>
  <dc:subject/>
  <dc:title>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Lacinio Maria Caterina Ornel</vt:lpwstr>
  </property>
  <property fmtid="{D5CDD505-2E9C-101B-9397-08002B2CF9AE}" pid="3" name="display_urn:schemas-microsoft-com:office:office#Editor">
    <vt:lpwstr>Lacinio Maria Caterina Ornel</vt:lpwstr>
  </property>
</Properties>
</file>